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reating and Applying Cascading Style Sheet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reate a new Dreamweaver site name it CC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en a new page and type the following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y Favorite Foods 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ne of my hobbies is eating. I love food. In particular I love visiting different restaurants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is is a bulleted list on my favorite foods 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tem one- pizza 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tem two - nachos 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tem three - Greek salad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66675</wp:posOffset>
                </wp:positionV>
                <wp:extent cx="342900" cy="228600"/>
                <wp:effectExtent l="317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25pt" to="197.9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Click on the Design panel</w:t>
      </w:r>
    </w:p>
    <w:p>
      <w:pPr>
        <w:pStyle w:val="Normal"/>
        <w:ind w:left="2880" w:hanging="0"/>
        <w:jc w:val="center"/>
        <w:rPr/>
      </w:pPr>
      <w:r>
        <w:rPr>
          <w:rFonts w:cs="Trebuchet MS" w:ascii="Trebuchet MS" w:hAnsi="Trebuchet MS"/>
        </w:rPr>
        <w:drawing>
          <wp:inline distT="0" distB="0" distL="0" distR="0">
            <wp:extent cx="2286000" cy="109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open the CSS Styles pane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drawing>
          <wp:inline distT="0" distB="0" distL="0" distR="0">
            <wp:extent cx="1552575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0</wp:posOffset>
            </wp:positionH>
            <wp:positionV relativeFrom="paragraph">
              <wp:posOffset>106045</wp:posOffset>
            </wp:positionV>
            <wp:extent cx="2289810" cy="12560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2286000" cy="91440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323.95pt,8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 xml:space="preserve">Click on New Style Icon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following dialog box appear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800100" cy="685800"/>
                <wp:effectExtent l="0" t="3810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143.95pt,6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Change the name to .Heading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4420235" cy="1943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sure New Style Sheet File is selected – this ensures that we can use the style throughout our websit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sure Class (Can apply to any tag) is selected –this creates a new custom style and places it in the CSS Styles Pane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ick OK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following dialog box opens – save into the website folder and give the style the filename Head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3935730" cy="29705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. Click Sav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following dialog box will appear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ange the definitions as suggeste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152390" cy="37807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n click OK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fresh your files panel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141730</wp:posOffset>
                </wp:positionV>
                <wp:extent cx="1371600" cy="571500"/>
                <wp:effectExtent l="0" t="6350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9.9pt" to="206.95pt,13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43125" cy="15335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Header cascading style should appea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e are now ready to apply our header style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03505</wp:posOffset>
                </wp:positionV>
                <wp:extent cx="342900" cy="1257300"/>
                <wp:effectExtent l="17145" t="127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15pt" to="395.95pt,10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Click on Code view to view the HTML Code, your header ccs should appear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484495" cy="17240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ick on Design view to return to desig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lect the words  “My Favorite Foods”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ight click and the following menu appear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3037840" cy="12192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ick on CSS Styles – Heading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can do this throughout your websit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r Turn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reate a CSS for the paragraph styl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o use the CSS throughout your websit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Create a new page</w:t>
      </w:r>
    </w:p>
    <w:p>
      <w:pPr>
        <w:pStyle w:val="Normal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54940</wp:posOffset>
                </wp:positionV>
                <wp:extent cx="114300" cy="1143000"/>
                <wp:effectExtent l="5080" t="635" r="304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2pt" to="125.95pt,10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</w:rPr>
        <w:t>2. Click on attach a CSS op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2295525" cy="122872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attach style sheet dialog box appear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ick the browse button and select the header styl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header style now appears and you can use this style throughout the pag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reating a style for a tag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reate a new style- this time make sure that the tag radio button is selected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4285615" cy="17907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ick OK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d sav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he definition dialog box appear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ick on background and change a style (I added an image as a background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ick OK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4:32:00Z</dcterms:created>
  <dc:creator>jtabone</dc:creator>
  <dc:description/>
  <dc:language>en-US</dc:language>
  <cp:lastModifiedBy>luponed</cp:lastModifiedBy>
  <cp:lastPrinted>2007-05-02T13:20:00Z</cp:lastPrinted>
  <dcterms:modified xsi:type="dcterms:W3CDTF">2007-05-02T04:32:00Z</dcterms:modified>
  <cp:revision>2</cp:revision>
  <dc:subject/>
  <dc:title>Creating and Applying Cascading Style Sheets</dc:title>
</cp:coreProperties>
</file>